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6"/>
        <w:spacing w:lineRule="auto" w:line="360"/>
        <w:ind w:left="5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96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11» апреля 2014 г.</w:t>
      </w:r>
    </w:p>
    <w:p>
      <w:pPr>
        <w:pStyle w:val="Style36"/>
        <w:spacing w:lineRule="auto" w:line="360"/>
        <w:ind w:firstLine="538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1"/>
        <w:suppressAutoHyphens w:val="true"/>
        <w:spacing w:lineRule="auto" w:line="360"/>
        <w:ind w:firstLine="538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tabs>
          <w:tab w:val="clear" w:pos="709"/>
          <w:tab w:val="left" w:pos="5415" w:leader="none"/>
        </w:tabs>
        <w:ind w:firstLine="538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2» апреля 2016 г. № 8/РНВ-лнд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</w:rPr>
        <w:t>ПОРЯДОК ОРГАНИЗАЦИИ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r>
        <w:rPr>
          <w:rFonts w:cs="Arial" w:ascii="Arial" w:hAnsi="Arial"/>
          <w:b/>
          <w:szCs w:val="24"/>
          <w:lang w:val="en-US"/>
        </w:rPr>
        <w:t>3</w:t>
      </w:r>
      <w:r>
        <w:rPr>
          <w:rFonts w:cs="Arial" w:ascii="Arial" w:hAnsi="Arial"/>
          <w:b/>
          <w:szCs w:val="24"/>
        </w:rPr>
        <w:t>-05 Р-03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</w:t>
      </w:r>
      <w:r>
        <w:rPr>
          <w:lang w:val="en-US"/>
        </w:rPr>
        <w:t> </w:t>
      </w:r>
      <w:r>
        <w:rPr/>
        <w:t>108)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>(с изменениями, внесенными приказом ООО «РН-Ванкор» от 19.05.2017 № РНВ-180/лнд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 изменениями, внесенными приказом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от 22.10.2021 № 544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(с изменениями, внесенными приказом ООО «РН-Ванкор» от 12.11.2021 № РНВ-408/лнд)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extDirection w:val="lrTb"/>
          <w:docGrid w:type="default" w:linePitch="360" w:charSpace="0"/>
        </w:sectPr>
        <w:pStyle w:val="27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284" w:hanging="284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7071988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3">
            <w:r>
              <w:rPr>
                <w:rStyle w:val="IndexLink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4">
            <w:r>
              <w:rPr>
                <w:rStyle w:val="IndexLink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5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6">
            <w:r>
              <w:rPr>
                <w:rStyle w:val="IndexLink"/>
              </w:rPr>
              <w:t>Период действия и порядок внесения измен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РАБОТ НА КУСТОВОЙ ПЛОЩАДКЕ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ПОЖАРНОЙ БЕЗОПАСНОСТИ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1">
            <w:bookmarkStart w:id="0" w:name="_GoBack"/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ТРОИТЕЛЬСТВО СКВАЖИН</w:t>
            </w:r>
            <w:bookmarkEnd w:id="0"/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, ГЕОФИЗИЧЕСКИЕ РАБОТЫ В СКВАЖИ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3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</w:t>
              <w:br/>
              <w:t>ИНЦИДЕНТОВ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9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70719881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70719882"/>
      <w:bookmarkEnd w:id="2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 </w:t>
        <w:br/>
      </w:r>
      <w:r>
        <w:rPr>
          <w:szCs w:val="24"/>
        </w:rPr>
        <w:t xml:space="preserve">(далее – </w:t>
      </w:r>
      <w:r>
        <w:rPr/>
        <w:t>Положение</w:t>
      </w:r>
      <w:r>
        <w:rPr>
          <w:szCs w:val="24"/>
        </w:rPr>
        <w:t>)</w:t>
      </w:r>
      <w:r>
        <w:rPr/>
        <w:t xml:space="preserve"> устанавливает обязательные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szCs w:val="24"/>
        </w:rPr>
        <w:t>разработано в соответствии с Федеральным законом от 21.07.1997 № 116-ФЗ «О промышленной безопасности опасных производственных объектов», Законом РФ от 21.02.1992 № 2395-1 «О недрах», Федеральными нормами и правилами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  <w:lang w:eastAsia="ru-RU"/>
        </w:rPr>
        <w:t>РД 08-435-02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370719883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Положение разработан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реализации требований Федерального закона от 21.07.1997 № 116-ФЗ «О промышленной безопасности опасных производственных объектов», РД 08-435-02 в части размещения опасных производственных объектов на кустовой площадке, организации работ, последовательности технологических операций применительно к условиям кустового строительства и эксплуатации скважин на кус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еспечения порядка взаимодействия организаций, разграничение обязанностей и ответственность сторон, участвующих в производственном процессе на кустовых площадках, принятия всего комплекса превентивных мер по исключению возможности возникновения в Обществах Группы несчастных случаев на производстве, аварий, причинению ущерба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370719884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/>
      </w:pPr>
      <w:r>
        <w:rPr/>
        <w:t>Задачами настоящего Положения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установление единых принципов и требований в области требований промышленной, пожарной безопасности, охраны труда и окружающей среды при </w:t>
      </w:r>
      <w:r>
        <w:rPr>
          <w:szCs w:val="24"/>
        </w:rPr>
        <w:t>одновременном ведении работ на кустовых площадках скважин месторождений, эксплуатируемых Обществами Группы</w:t>
      </w:r>
      <w:r>
        <w:rPr/>
        <w:t>;</w:t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540" w:leader="none"/>
          <w:tab w:val="left" w:pos="1211" w:leader="none"/>
        </w:tabs>
        <w:spacing w:before="120" w:after="0"/>
        <w:ind w:left="538" w:hanging="357"/>
        <w:jc w:val="both"/>
        <w:rPr/>
      </w:pPr>
      <w:r>
        <w:rPr/>
        <w:t>обеспечение четкого порядка взаимодействия между ответственными лицами при организации</w:t>
      </w:r>
      <w:r>
        <w:rPr>
          <w:szCs w:val="24"/>
        </w:rPr>
        <w:t xml:space="preserve"> одновременного ведения работ на кустовых площадках скважин месторождений, эксплуатируемых Обществами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370719885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Настоящее </w:t>
      </w: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bCs/>
          <w:iCs/>
          <w:szCs w:val="24"/>
        </w:rPr>
        <w:t>обязательно для исполнения работн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разведке и добыч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нефтяном и корпоративном сервис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контроля в области промышленной безопасности, охраны труда и окружающей среды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стратегического планирования и развития промышленной безопасности и охраны труд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бурения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епартамента нефтегазодобычи ПАО «НК 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нефтепромысловых услуг и геолого-технических мероприятий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ПАО «НК 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очерних обществ ПАО «НК «Роснефть» производственного сервисного блока </w:t>
      </w:r>
      <w:r>
        <w:rPr>
          <w:lang w:val="en-US"/>
        </w:rPr>
        <w:t>UPSTREAM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дновременного ведения работ на кустовых площадках скваж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Дочернее общество ПАО «НК «Роснефть», осуществляющее разработку и эксплуатацию нефтяных и газовых месторождений Компании на основании Федеральных норм и правил в области промышленной безопасности «Правила безопасности в нефтяной и газовой промышленности», с учетом требований настоящего Положения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/>
        <w:t>разрабатывает собственный локальный нормативный документ, регулирующий порядок организации безопасного производства одновременных работ на кустовых площадках скважин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Локальный нормативный документ дочернего общества ПАО «НК «Роснефть», регулирующий порядок организации безопасного производства одновременных работ на кустовых площадках скважин, утверждается в дочернем обществе ПАО «НК «Роснефть» при обязательном согласовании с противофонтанной службой (противофонтанной военизированной частью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подразделения ПАО «НК «Роснефть» и Общества при оформлении договоров с подрядными организациями, задействованными в процессе одновременного ведения работ на кустовых площадках скважин, обязаны включить в договоры соответствующие условия, для соблюдения подрядной организацией требован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370719886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370719887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АРИЯ</w:t>
      </w:r>
      <w:r>
        <w:rPr>
          <w:sz w:val="20"/>
          <w:szCs w:val="20"/>
        </w:rPr>
        <w:t xml:space="preserve"> </w:t>
      </w:r>
      <w:r>
        <w:rPr/>
        <w:t>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1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причинения вреда и (или) нанесения ущерба</w:t>
      </w:r>
      <w:r>
        <w:rPr>
          <w:rStyle w:val="S1"/>
          <w:szCs w:val="24"/>
        </w:rPr>
        <w:t>.</w:t>
      </w:r>
    </w:p>
    <w:p>
      <w:pPr>
        <w:pStyle w:val="S5"/>
        <w:rPr>
          <w:rStyle w:val="S1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СТОВАЯ ПЛОЩАДКА </w:t>
      </w:r>
      <w:r>
        <w:rPr>
          <w:szCs w:val="24"/>
        </w:rPr>
        <w:t xml:space="preserve">– </w:t>
      </w:r>
      <w:r>
        <w:rPr/>
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 и т.п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lang w:eastAsia="en-US"/>
        </w:rPr>
        <w:t>НЕСЧАСТНЫЙ СЛУЧАЙ НА ПРОИЗВОДСТВЕ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дательством случаях как на территории страхователя, так и за ее пределами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ОПАСНЫЙ ПРОИЗВОДСТВЕННЫЙ ОБЪЕКТ</w:t>
      </w:r>
      <w:r>
        <w:rPr/>
        <w:t xml:space="preserve"> </w:t>
      </w:r>
      <w:r>
        <w:rPr>
          <w:sz w:val="24"/>
          <w:szCs w:val="24"/>
        </w:rPr>
        <w:t>– предприятия или их цех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участки, площадки, а также иные производственные объекты, указанные в Приложении 1 к Федеральному закону от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21.07.1997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6-ФЗ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ХРАНА ТРУДА</w:t>
      </w:r>
      <w:r>
        <w:rPr/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МЫШЛЕННАЯ БЕЗОПАСНОСТЬ ОПАСНЫХ ПРОИЗВОДСТВЕННЫХ ОБЪЕКТОВ (ПРОМЫШЛЕННАЯ БЕЗОПАСНОСТЬ) </w:t>
      </w:r>
      <w:r>
        <w:rPr/>
        <w:t>–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СРЕДСТВ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</w:rPr>
        <w:t xml:space="preserve"> ИНДИВИДУАЛЬНОЙ ЗАЩИТЫ – </w:t>
      </w:r>
      <w:r>
        <w:rPr>
          <w:sz w:val="24"/>
          <w:szCs w:val="22"/>
          <w:lang w:eastAsia="en-US"/>
        </w:rPr>
        <w:t>технические средства, надеваемые на тело работник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Style25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lang w:val="en-US"/>
        </w:rPr>
        <w:t>upstream</w:t>
      </w:r>
      <w:r>
        <w:rPr>
          <w:rFonts w:cs="Arial" w:ascii="Arial" w:hAnsi="Arial"/>
        </w:rPr>
        <w:t xml:space="preserve"> </w:t>
      </w:r>
      <w:r>
        <w:rPr>
          <w:color w:val="000000"/>
          <w:szCs w:val="24"/>
        </w:rPr>
        <w:t xml:space="preserve">– </w:t>
      </w:r>
      <w:r>
        <w:rPr>
          <w:rStyle w:val="Urtxtstd"/>
        </w:rPr>
        <w:t>сфера деятельности Компании, включающая в себя управление, организацию и функционирование процессов геологоразведки, разработки месторождений, добычи углеводородного сырья, логистики и тран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РУППА (ПОЗИЦИЯ, ПОЛОЖЕНИЕ) СКВАЖИН</w:t>
      </w:r>
      <w:r>
        <w:rPr>
          <w:szCs w:val="24"/>
        </w:rPr>
        <w:t xml:space="preserve"> – ряд скважин, количество которых в группе (позиции) определено проектом разработки и обустройства месторождения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szCs w:val="24"/>
        </w:rPr>
        <w:t xml:space="preserve"> – </w:t>
      </w:r>
      <w:r>
        <w:rPr/>
        <w:t>Общество Группы, являющееся представителем недропользователя (недропользователем) и осуществляющее разработку и эксплуатацию нефтяных и газовых месторождени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ОГНЕВЫЕ РАБОТЫ </w:t>
      </w:r>
      <w:r>
        <w:rPr>
          <w:szCs w:val="24"/>
        </w:rPr>
        <w:t>– 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 с применением открытого огня, искрообразования или нагрева деталей до температуры воспламенения материалов и конструкций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РГАНИЗАЦИЯ </w:t>
      </w:r>
      <w:r>
        <w:rPr>
          <w:b/>
        </w:rPr>
        <w:t>–</w:t>
      </w:r>
      <w:r>
        <w:rPr/>
        <w:t xml:space="preserve"> Общество Группы, либо подрядчик, осуществляющий процесс одновременного производства работ на кустовой площадк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szCs w:val="24"/>
        </w:rPr>
        <w:t>– подрядная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устовой площадке заказчика на основани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370719888"/>
      <w:bookmarkEnd w:id="8"/>
      <w:r>
        <w:rPr>
          <w:caps/>
          <w:kern w:val="0"/>
        </w:rPr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ПО</w:t>
      </w:r>
      <w:r>
        <w:rPr/>
        <w:t xml:space="preserve"> – база производстве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ВМ </w:t>
      </w:r>
      <w:r>
        <w:rPr/>
        <w:t xml:space="preserve">– </w:t>
      </w:r>
      <w:r>
        <w:rPr>
          <w:szCs w:val="24"/>
        </w:rPr>
        <w:t>взрывчатые материа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П </w:t>
      </w:r>
      <w:r>
        <w:rPr/>
        <w:t>– гидроразрыв пласта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ТР </w:t>
      </w:r>
      <w:r>
        <w:rPr/>
        <w:t>– инженерно-технический работник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 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ЭП </w:t>
      </w:r>
      <w:r>
        <w:rPr/>
        <w:t>– линия электропередач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ПС – </w:t>
      </w:r>
      <w:r>
        <w:rPr/>
        <w:t>лаборатория перфораторной станции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НКТ </w:t>
      </w:r>
      <w:r>
        <w:rPr/>
        <w:t>– насосно-компрессорная труба.</w:t>
      </w:r>
    </w:p>
    <w:p>
      <w:pPr>
        <w:pStyle w:val="Normal"/>
        <w:ind w:right="-7" w:hanging="0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ОБЩЕСТВО ГРУППЫ (ОГ)</w:t>
      </w:r>
      <w:r>
        <w:rPr>
          <w:szCs w:val="24"/>
        </w:rPr>
        <w:t xml:space="preserve"> – дочернее/зависимое общество </w:t>
      </w:r>
      <w:r>
        <w:rPr>
          <w:szCs w:val="24"/>
          <w:lang w:val="ru-RU"/>
        </w:rPr>
        <w:t>П</w:t>
      </w:r>
      <w:r>
        <w:rPr>
          <w:szCs w:val="24"/>
        </w:rPr>
        <w:t xml:space="preserve">АО «НК «Роснефть», а также иное общество, в котором прямо или косвенно участвует </w:t>
      </w:r>
      <w:r>
        <w:rPr>
          <w:szCs w:val="24"/>
          <w:lang w:val="ru-RU"/>
        </w:rPr>
        <w:t>П</w:t>
      </w:r>
      <w:r>
        <w:rPr>
          <w:szCs w:val="24"/>
        </w:rPr>
        <w:t>АО «НК «Роснефть».</w:t>
      </w:r>
    </w:p>
    <w:p>
      <w:pPr>
        <w:pStyle w:val="Style3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ая среда, включая вопросы пожарной, противофонтанной, морской безопасности, предупреждения и реагирования на чрезвычай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А </w:t>
      </w:r>
      <w:r>
        <w:rPr/>
        <w:t>– прострелочно-взрывная аппа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Р </w:t>
      </w:r>
      <w:r>
        <w:rPr/>
        <w:t>– прострелочно-взрывные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/>
        <w:t>– средства индивидуальной защиты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</w:t>
      </w:r>
      <w:r>
        <w:rPr/>
        <w:t xml:space="preserve"> – </w:t>
      </w:r>
      <w:r>
        <w:rPr>
          <w:rStyle w:val="Urtxtemph"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  <w:szCs w:val="24"/>
        </w:rPr>
      </w:pPr>
      <w:r>
        <w:rPr>
          <w:rStyle w:val="Urtxtemph"/>
          <w:rFonts w:cs="Arial" w:ascii="Arial" w:hAnsi="Arial"/>
          <w:b/>
          <w:i/>
          <w:sz w:val="20"/>
          <w:szCs w:val="20"/>
        </w:rPr>
        <w:t xml:space="preserve">ЦИТС – </w:t>
      </w:r>
      <w:r>
        <w:rPr>
          <w:rStyle w:val="Urtxtemph"/>
          <w:szCs w:val="24"/>
        </w:rPr>
        <w:t>центральная инженерно-техническая служба.</w:t>
      </w:r>
    </w:p>
    <w:p>
      <w:pPr>
        <w:pStyle w:val="Normal"/>
        <w:rPr>
          <w:rStyle w:val="Urtxtemph"/>
          <w:szCs w:val="24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9" w:name="__RefHeading___Toc370719889"/>
      <w:bookmarkEnd w:id="9"/>
      <w:r>
        <w:rPr>
          <w:caps/>
          <w:kern w:val="0"/>
        </w:rPr>
        <w:t>ОРГАНИЗАЦИЯ Одновременных РАБОТ НА КУСТОВОЙ ПЛОЩАДКЕ</w:t>
      </w:r>
    </w:p>
    <w:p>
      <w:pPr>
        <w:pStyle w:val="Normal"/>
        <w:shd w:fill="FFFFFF" w:val="clear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rFonts w:cs="Calibri"/>
        </w:rPr>
        <w:t xml:space="preserve">Допуск подрядчиков </w:t>
      </w:r>
      <w:r>
        <w:rPr>
          <w:rFonts w:cs="Calibri"/>
          <w:color w:val="000000"/>
        </w:rPr>
        <w:t>на опасные производственные объекты,</w:t>
      </w:r>
      <w:r>
        <w:rPr>
          <w:rFonts w:cs="Calibri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определяется ЛНД ОГ в области порядка допуска и организации безопасного производства работ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кустовых площадках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– изготовителя, но не менее 10 м от устья бурящейся скважины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борудование, специальные приспособления, инструменты, материалы, спецодежда, средства страховки и СИЗ, необходимые для ликвидации газонефтеводопроявлений и открытых фонтанов, должны находиться в полной готовности на складах аварийного запаса заказчика и (или) специализированных служб. Дислокация складов аварийного запаса должна обеспечивать оперативную доставку необходимых средств на кустовую площад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 без спуска НК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хема обвязки устья скважин противовыбросовым оборудованием при бурении, текущем, капитальном ремонте и освоении скважин разрабатывается подрядчиком, выполняющей указанные работы, согласовывается с заказчиком, противофонтанной службой и утверждае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4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се одновременные работы на кустовой площадке (обустройство, бурение, освоение, ремонт, ГРП, эксплуатация скважин, обслуживание технологического оборудования, сооружений, трубопроводов и т.д.) должны выполняться по специально разработанному документу - совмещенному плану-графику (</w:t>
      </w:r>
      <w:hyperlink w:anchor="_ПРИЛОЖЕНИЕ_1._ФОРМА_1">
        <w:r>
          <w:rPr>
            <w:rStyle w:val="InternetLink"/>
            <w:sz w:val="24"/>
            <w:szCs w:val="24"/>
          </w:rPr>
          <w:t>Приложение 1</w:t>
        </w:r>
      </w:hyperlink>
      <w:r>
        <w:rPr>
          <w:sz w:val="24"/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овмещенный план-график на кустовой площадке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устовой площадке. 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При производстве работ на кустовой площадке </w:t>
      </w:r>
      <w:r>
        <w:rPr>
          <w:color w:val="000000"/>
        </w:rPr>
        <w:t>силами одной организации</w:t>
      </w:r>
      <w:r>
        <w:rPr/>
        <w:t xml:space="preserve"> оформление совмещенного план-графика не требуется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ва, обязанности и ответственность работников, занятых производством работ на кустовой площадке, должны быть изложены в должностных инструкциях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Руководители структурных </w:t>
      </w:r>
      <w:r>
        <w:rPr>
          <w:color w:val="000000"/>
          <w:szCs w:val="24"/>
        </w:rPr>
        <w:t>подразделений организаций,</w:t>
      </w:r>
      <w:r>
        <w:rPr>
          <w:szCs w:val="24"/>
        </w:rPr>
        <w:t xml:space="preserve"> производящих одновременные работы на кустовой площадке, являются ответственными руководителям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Старшим ответственным руководителем работ на кустовой площадке назначается (с указанием этой информации в совмещенном плане-графике)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о начала бурения первой скважины – представитель подрядной вышкомонтажной организации (производитель работ), монтирующей оборудование буровой установки из числа ИТР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539" w:leader="none"/>
        </w:tabs>
        <w:spacing w:lineRule="auto" w:line="240" w:before="120" w:after="0"/>
        <w:ind w:left="538" w:hanging="357"/>
        <w:jc w:val="both"/>
        <w:rPr/>
      </w:pPr>
      <w:r>
        <w:rPr>
          <w:szCs w:val="24"/>
        </w:rPr>
        <w:t>с момента начала бурения первой скважины – представитель подрядной буровой организации из числа ИТР;</w:t>
      </w:r>
    </w:p>
    <w:p>
      <w:pPr>
        <w:pStyle w:val="13"/>
        <w:numPr>
          <w:ilvl w:val="0"/>
          <w:numId w:val="7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ontStyle21"/>
          <w:sz w:val="24"/>
          <w:szCs w:val="24"/>
        </w:rPr>
        <w:t xml:space="preserve">с момента оформления акта о передачи скважины (позиции скважины) в обустройство – представитель заказчика </w:t>
      </w:r>
      <w:r>
        <w:rPr>
          <w:szCs w:val="24"/>
        </w:rPr>
        <w:t>из числа ИТР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21"/>
          <w:sz w:val="24"/>
          <w:szCs w:val="24"/>
        </w:rPr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оизводство работ на кустовой площадке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w w:val="103"/>
          <w:szCs w:val="24"/>
        </w:rPr>
      </w:pPr>
      <w:r>
        <w:rPr>
          <w:w w:val="10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w w:val="103"/>
          <w:szCs w:val="24"/>
        </w:rPr>
        <w:t>В состав минимального перечня работ повышенной производственной опасности, выполняемых по наряду-допуску, на кустовой площадке входят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рекультивация территории кустовой площадки, амба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ство работ грузоподъемными машинами вблизи ЛЭ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роизводство работ по дополнительной отсыпки территории кустовой площад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На каждый из указанных видов работ должны быть разработаны и утверждены инструкции по безопасному ведению данных работ. Работникам должны быть проведены целевые инструктажи с записью в наряде-допуске на данный вид работ повышенной опасност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бурение, освоение и ремонт скважин, в случае проведения вышеуказанных одновременных работ на кусте скважин двумя и более организациями помимо совмещенного плана-графика составляется наряд-допуск на одновременные работы по форме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 xml:space="preserve">. 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>Наряд-допуск на одновременные работы выдается руководителем (заместителем руководителя) структурного подразделения организации (цеха, участка), согласовывается с каждым ответственным руководителем работ на кустовой площадке</w:t>
      </w:r>
      <w:r>
        <w:rPr>
          <w:color w:val="000000"/>
          <w:szCs w:val="24"/>
        </w:rPr>
        <w:t>. Наряд</w:t>
      </w:r>
      <w:r>
        <w:rPr>
          <w:szCs w:val="24"/>
        </w:rPr>
        <w:t>-допуск хранится в каждой организации до окончания работ на данном объекте. Результаты проведение целевого инструктажа по мерам безопасного выполнения работ фиксируются в наряде-допуске на одновременное производство работ.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Оформление наряда-допуска осуществляется организацией, производящей данные работы на кустовой площадке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Расстановка и размещение оборудования, вагон – домиков, бригадного хозяйства на территории кустовой площадке должно производиться только после оформления совмещенного план-графика на одновременные работы, схемы размещения сооружений, техники, оборудования и наряда-допуска (в случаях, предусмотренных в п</w:t>
      </w:r>
      <w:r>
        <w:rPr>
          <w:color w:val="000000"/>
          <w:szCs w:val="24"/>
        </w:rPr>
        <w:t>. 3.9., 3.10.</w:t>
      </w:r>
      <w:r>
        <w:rPr>
          <w:szCs w:val="24"/>
        </w:rPr>
        <w:t xml:space="preserve"> настоящего </w:t>
      </w:r>
      <w:r>
        <w:rPr/>
        <w:t>Положения</w:t>
      </w:r>
      <w:r>
        <w:rPr>
          <w:szCs w:val="24"/>
        </w:rPr>
        <w:t>), их согласования со всеми организациями</w:t>
      </w:r>
      <w:r>
        <w:rPr>
          <w:color w:val="000000"/>
          <w:szCs w:val="24"/>
        </w:rPr>
        <w:t>,</w:t>
      </w:r>
      <w:r>
        <w:rPr>
          <w:szCs w:val="24"/>
        </w:rPr>
        <w:t xml:space="preserve"> выполняющими работы на кустовой площадке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Размещение на кустовой площадке новой организации запрещается, если она своим оборудованием или действиями нарушает требования ПБОТОС или препятствует проведению технологического процесса уже работающей на кустовой площадке организации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устовой площадки, должны быть оборудованы в соответствии с требованиями пожарной безопасности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технических документов, в том числе в области пожарной безопас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w w:val="102"/>
          <w:szCs w:val="24"/>
        </w:rPr>
        <w:t>Каждая организация, участвующая в процессе одновременного производства работ на кустовой площадке, должна иметь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 по локализации и ликвидации последствий аварий», разработанный в соответствии с </w:t>
      </w:r>
      <w:r>
        <w:rPr>
          <w:szCs w:val="24"/>
        </w:rPr>
        <w:t>Федеральными нормами и правилами в области промышленной безопасности «Правила безопасности в нефтяной и газовой промышленности»</w:t>
      </w:r>
      <w:r>
        <w:rPr>
          <w:w w:val="102"/>
          <w:szCs w:val="24"/>
        </w:rPr>
        <w:t>.</w:t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. В таких случаях все работы на кустовой площадке должны быть приостановлены до устранения причин возникновения и последствий нештатной ситуац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и открытых фонтанов производится в соответствии с </w:t>
      </w:r>
      <w:r>
        <w:rPr>
          <w:color w:val="000000"/>
          <w:w w:val="102"/>
          <w:szCs w:val="24"/>
        </w:rPr>
        <w:t>инструкцией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>учитывающей специфику эксплуатации месторождений и технологию проведения работ при бурении, реконструкции, ремонте, техническом перевооружении, консервации и ликвидации скважин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Style33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>При открытом фонтанировании скважины все работы на кустовой площадке, включая добычу нефти и газа, должны быть прекращены до ликвидации авар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рядок передвижения всех видов транспортных средств, на территории кустовой площадке, устанавливается ответственным руководителем работ с учетом схемы расстановки оборудования на кустовой площадке. При этом должны быть предусмотрены пути их эвакуации в аварийных ситуациях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 (кроме технологического, ремонтно-восстановительного) на территории кустовой площадки скважин, где расположены нефтедобывающее оборудование и коммуникации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производстве работ на кустовой площадке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ЦИТС, БПО и т.д.) и первичными средствами пожаротушения в соответствии с нормами оснащения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 производстве </w:t>
      </w:r>
      <w:r>
        <w:rPr>
          <w:w w:val="101"/>
          <w:sz w:val="24"/>
          <w:szCs w:val="24"/>
        </w:rPr>
        <w:t xml:space="preserve">буровых работ, освоении и эксплуатации скважин (в том числе ремонте и </w:t>
      </w:r>
      <w:r>
        <w:rPr>
          <w:sz w:val="24"/>
          <w:szCs w:val="24"/>
        </w:rPr>
        <w:t xml:space="preserve">ГРП </w:t>
      </w:r>
      <w:r>
        <w:rPr>
          <w:w w:val="101"/>
          <w:sz w:val="24"/>
          <w:szCs w:val="24"/>
        </w:rPr>
        <w:t xml:space="preserve">скважин) и т.д. </w:t>
      </w:r>
      <w:r>
        <w:rPr>
          <w:sz w:val="24"/>
          <w:szCs w:val="24"/>
        </w:rPr>
        <w:t>на кустовой площадке, организациями, участвующими в процессе одновременного производства работ, должен быть обеспечен производственный контроль за состоянием промышленной безопасности при выполнении данных работ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го контроля за соблюдением требований промышленной безопасности на опасных производственных объектах ОГ должно руководствоваться Положением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</w:t>
      </w:r>
      <w:r>
        <w:rPr>
          <w:rStyle w:val="FontStyle21"/>
          <w:sz w:val="24"/>
          <w:szCs w:val="24"/>
        </w:rPr>
        <w:t>Организация и осуществление контроля в области промышленной безопасности, охраны труда и окружающей среды</w:t>
      </w:r>
      <w:r>
        <w:rPr>
          <w:rStyle w:val="FontStyle21"/>
          <w:sz w:val="24"/>
        </w:rPr>
        <w:t>» № П3</w:t>
      </w:r>
      <w:r>
        <w:rPr>
          <w:rStyle w:val="FontStyle21"/>
          <w:sz w:val="24"/>
          <w:szCs w:val="24"/>
        </w:rPr>
        <w:t>-05 Р-9399</w:t>
      </w:r>
      <w:r>
        <w:rPr>
          <w:rStyle w:val="FontStyle21"/>
          <w:sz w:val="24"/>
        </w:rPr>
        <w:t xml:space="preserve"> и</w:t>
      </w:r>
      <w:r>
        <w:rPr>
          <w:color w:val="000000"/>
          <w:sz w:val="24"/>
          <w:szCs w:val="24"/>
        </w:rPr>
        <w:t xml:space="preserve"> ЛНД ОГ, </w:t>
      </w:r>
      <w:r>
        <w:rPr>
          <w:sz w:val="24"/>
          <w:szCs w:val="24"/>
        </w:rPr>
        <w:t>регулирующим порядок проведения производственного контроля в ОГ</w:t>
      </w:r>
      <w:r>
        <w:rPr>
          <w:color w:val="000000"/>
          <w:sz w:val="24"/>
          <w:szCs w:val="24"/>
        </w:rPr>
        <w:t xml:space="preserve">. 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 w:val="24"/>
          <w:szCs w:val="24"/>
        </w:rPr>
        <w:t>При производстве одновременных работ на кустовой площадке организация, участвующая в данных работах, обязана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 посещении кустовых площадок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 и (или) подрядчикам указания (предписания) для устранения выявленных нарушений, которые могут привести к аварии, пожару, инциденту или несчастному случаю, с обязательным уведомлением об этом руководителей соответствующих организац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370719890"/>
      <w:bookmarkEnd w:id="10"/>
      <w:r>
        <w:rPr>
          <w:caps/>
          <w:kern w:val="0"/>
        </w:rPr>
        <w:t>ОБЕСПЕЧЕНИЕ ПОЖАРНОЙ БЕЗОПАСНОСТИ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устовой площадки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, аттестованными в соответствии с установленными требованиями. При организации и проведении огневых работ следует руководствоваться постановлением Правительства РФ от 16.09.2020 № 1479 «Об утверждении правил противопожарного режима в Российской Федерации», а также иными нормативными документами, в том числе ЛНД Компании, определяющими требования пожарной безопасности к организации и порядку проведения огневых работ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устовой площадки (с записью в вахтовом журнале, совмещенном плане-графике, отдельным письмом, телефонограммой и т.д.)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ачалом и во время проведения огневых работ на кустовой площадке должен осуществляться контроль за состоянием загазованности воздушной среды, периодичность отбора проб должна указываться в наряде-допуске на огневые работы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назначенные приказом ответственные руководители работ организаций, осуществляющие работы на кустовой площадке скважин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Запрещается проведение огневых работ на кусте скважин: 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на расстоянии менее 20 м от нефтяных и газовых скважин, дренажных емкостей, нефтепроводов, канализационных нефтяных колодцев, помещений автоматических групповых замерных установок и других взрывопожароопасных объектов кустовой площадки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в складских помещениях, расположенных на кустовой площадке, где хранятся </w:t>
      </w:r>
      <w:r>
        <w:rPr>
          <w:color w:val="000000"/>
          <w:szCs w:val="24"/>
        </w:rPr>
        <w:t>легковоспламеняющиеся материалы.</w:t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/>
      </w:pPr>
      <w:r>
        <w:rPr>
          <w:szCs w:val="24"/>
        </w:rPr>
        <w:t>Допускается проведение работ на кусте скважин по демонтажу и ремонту оборудования и коммуникаци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Выхлопные трубы двигателей внутреннего сгорания буровой установки, передвижных и цементировочных агрегатов, другой специальной техники должны быть оснащены искрогасителями прошедшими сертификацию и (или) отвечающих требованиям </w:t>
        <w:br/>
        <w:t xml:space="preserve">ГОСТ Р 53323 и НПБ 254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Агрегаты для ремонта скважин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Style31"/>
        <w:tabs>
          <w:tab w:val="left" w:pos="709" w:leader="none"/>
          <w:tab w:val="left" w:pos="936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31"/>
        <w:numPr>
          <w:ilvl w:val="1"/>
          <w:numId w:val="12"/>
        </w:numPr>
        <w:tabs>
          <w:tab w:val="clear" w:pos="936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/>
        <w:t>Курение на кустовой площадке запрещено. Курение разрешается в специально оборудованных местах для курения за территорией кустовой площадк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370719891"/>
      <w:bookmarkEnd w:id="11"/>
      <w:r>
        <w:rPr>
          <w:caps/>
          <w:kern w:val="0"/>
        </w:rPr>
        <w:t>СТРОИТЕЛЬСТВО СКВАЖИН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скважин на кустовых площадках осуществляется в соответствии с проектом, утвержденным в установленном Градостроительном кодексе РФ и другими действующими нормативными документами в области строительства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кустовой площадки, подъездных дорог, ЛЭП, устройство амбаров, обваловок и т.п. должны быть завершены до начала бурения первой скважины. Готовность кустовой площадки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дрядной организации и подразделения заказчика, осуществляющей эксплуатацию опасных производственных объектов. При увеличении количества скважин на кустовой площадке в соответствии с изменениями, внесенными в проект в установленном порядке, допускается совмещение работ по приросту кустовой площадки, устройству дополнительных амбаров, монтажу коммуникаций и т.д. с буровыми и иными работами, предусмотренными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ороги и подъезды к кустовой площадке должны обеспечивать круглогодичный проезд автотранспорта и специальной техники. Количество подъездов к кустовой площадке определяется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содержании газа в буровом растворе более 5 %, в случаях использования растворов на нефтяной основе или при прохождении (вскрытии) продуктивных горизонтов в процессе бурения скважины буровыми организациями должен производиться отбор проб газовоздушной среды на рабочей площадке буровой, в насосном блоке, блоках очистки бурового раствора и емкостной системы. Контроль загазованности воздушной среды осуществляется буровым организациями. Если объемное содержание газа в буровом растворе превышает фоновое на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 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дрядной организацией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устовой площадке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емонтаж (монтаж) буровой установки, транспортирование ее блоков и узлов с кустовой площадки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При этом устанавливаются следующие размеры и границы опас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2" w:name="__RefHeading___Toc370719892"/>
      <w:bookmarkEnd w:id="12"/>
      <w:r>
        <w:rPr>
          <w:caps/>
          <w:kern w:val="0"/>
        </w:rPr>
        <w:t>ОСВОЕНИЕ, ЭКСПЛУАТАЦИЯ И РЕМОНТ СКВАЖИН. ГЕОФИЗИЧЕСКИЕ РАБОТЫ В СКВАЖИНАХ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 Федеральных норм и правил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х приказом Федеральной службы по экологическому, технологическому и атомному надзору от 03.12.2020 № 494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ЛПС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Вокруг места работ с взрывчатыми материалами и ПВА должны быть выставлены знаки обозначения границ опасных взрыв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мест снаряжения ПВА и контура взрывной цепи – радиусом не менее 20 мет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устья скважины – радиусом не менее 50 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внутренними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и руководителями пользователя недр (заказчика), и организации, уполномоченной на проведение этих работ. План работы может включать следующие операции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устовой площадки заказчику осуществляется по акту в соответствии с установленным заказчиком порядком, форма акта устанавливается внутренними ЛНД ОГ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спуска НКТ, установки устьевой арматуры и проверки ее на герметичность, все задвижки должны быть закрыты. На фонтанной арматуре устанавливаются манометры, а на всех отводах и концевых задвижках – фланцевые заглушк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 запрещается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овой арматурой, а их колонные фланцы расположены на одном уровне от поверхности кустовой площадки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устовой площадки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устовой площа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Дополнительно, при производстве огневых и газоопасных работ на кустовой площадке каждая организация, выполняющая данные работы, должна организовать и осуществлять проведение контроля загазованности воздушной среды на месте проведения рабо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 xml:space="preserve">После завершения работ по бурению и освоению скважин кустовая площадка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устовой площадки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устовой площадке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Подрядчик несет ответственность за спущенное в скважину оборудование в рамках гарантийных обязательств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пользователем недр (заказчиком). План работы должен содержать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онструкции и состоян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астовые давления и дату их последнего замер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внутрискважинном оборудовани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cs="Calibri"/>
        </w:rPr>
      </w:pPr>
      <w:r>
        <w:rPr>
          <w:rFonts w:cs="Calibri"/>
        </w:rPr>
        <w:t>сведения о наличии давления в межколонных пространствах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ечень планируемых технологических операций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режимы и параметры технологических процесс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атегор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вый фактор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хему и тип противовыбросового оборудова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  <w:tab w:val="left" w:pos="5245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отность жидкости глушения и параметры промывочной жидкост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ъем запаса и плотность жидкости долива, условия его доставки с растворного узл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ероприятия по предотвращению аварий (нефтегазопроявлений и т.п.).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/>
        <w:t xml:space="preserve">Ремонт и освоение скважин без остановки соседних скважин (по одной слева и справа) допускается при условии разработки и реализации специальных мероприятий и технических средств, исключающих возможность опасного воздействия на работающие скважины (установка экранирующих устройств, обеспечивающих защиту устьевого оборудования от механического повреждения падающими предметами) по согласованию с заказчиком. Указанные мероприятия должны быть предусмотрены в плане работ, утвержденном в установленном внутренними ЛНД ОГ порядке. При дополнительном вскрытии продуктивных отложений соседние скважины должны быть остановлены и при необходимости заглушены. </w:t>
      </w:r>
      <w:r>
        <w:rPr>
          <w:szCs w:val="24"/>
        </w:rPr>
        <w:t>Конструкция экранирующего устройства или ограждения должна исключать возможность образования непроветриваемых зон, обеспечить свободный доступ узлам управления арматуры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Если установке экранирующих устройств препятствуют элементы обвязки скважины, то они должны быть демонтированы на период монтажа этих устройств. 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случае невозможности выполнения этого условия скважины должны быть заглушены жидкостью глушения.</w:t>
      </w:r>
    </w:p>
    <w:p>
      <w:pPr>
        <w:pStyle w:val="15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устовой площад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3" w:name="__RefHeading___Toc370719893"/>
      <w:bookmarkEnd w:id="13"/>
      <w:r>
        <w:rPr>
          <w:caps/>
          <w:kern w:val="0"/>
          <w:szCs w:val="24"/>
        </w:rPr>
        <w:t>РАССЛЕДОВАНИЕ</w:t>
      </w:r>
      <w:r>
        <w:rPr>
          <w:caps/>
          <w:kern w:val="0"/>
        </w:rPr>
        <w:t xml:space="preserve"> И УЧЕТ НЕСЧАСТНЫХ СЛУЧАЕВ, АВАРИЙ, ПОЖАРОВ И ИНЦИДЕНТ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, утвержденным приказом Федеральной службы по экологическому, технологическому и атомному надзору от 08.12.2020 № 503, Трудовым кодексом РФ и постановлением Минтруда РФ от 24.10.2002 № 73 «Об утверждении форм документов, необходимых для расследования и учета несчастных случаев на производстве в отдельных отраслях и организациях», Положением Компании «Порядок расследования происшествий» № П3-05 Р-0778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 каждой аварии, пожаре, несчастном случае, газонефтеводопроявлении, открытом фонтане, инциденте, утрате ВМ и т.д., происшедших работ на кустовой площадке, руководитель организации, в которой произошло происшествие, обязан сообщить заказчику и в государственные надзорные органы в сроки, установленные нормативными документами, указанными в п.7.1. Для ОГ, порядок и сроки представление сообщений о происшествиях установлены в Стандарте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и Стандарте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4" w:name="__RefHeading___Toc370719894"/>
      <w:bookmarkEnd w:id="14"/>
      <w:r>
        <w:rPr>
          <w:caps/>
          <w:kern w:val="0"/>
        </w:rPr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становление Правительства Российской Федерации от 16.09.2020 № 1479 </w:t>
      </w:r>
      <w:r>
        <w:rPr>
          <w:szCs w:val="24"/>
        </w:rPr>
        <w:t>«Об утверждении правил противопожарного режима в Российской Федерации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Постановление Минтруда РФ от 24.10.2002 № 73 «Об утверждении форм документов, необходимых для </w:t>
      </w:r>
      <w:r>
        <w:rPr/>
        <w:t>расследования и учета несчастных случаев на производстве в отдельных отраслях и организациях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, утвержденный приказом Федеральной службы по экологическому, технологическому и атомному надзору от 08.12.2020 № 503. </w:t>
      </w:r>
    </w:p>
    <w:p>
      <w:pPr>
        <w:pStyle w:val="S5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е нормы и правила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е приказом Федеральной службы по экологическому, технологическому и атомному надзору от 03.12.2020 № 494.</w:t>
      </w:r>
    </w:p>
    <w:p>
      <w:pPr>
        <w:pStyle w:val="S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Закон РФ от 21.02.1992 № 2395-1 «О недрах»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Федеральные нормы и правила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, утвержденные</w:t>
      </w:r>
      <w:r>
        <w:rPr>
          <w:szCs w:val="24"/>
        </w:rPr>
        <w:t xml:space="preserve"> приказом </w:t>
      </w:r>
      <w:r>
        <w:rPr/>
        <w:t>Федеральной службы по экологическому, технологическому и атомному надзору</w:t>
      </w:r>
      <w:r>
        <w:rPr>
          <w:szCs w:val="24"/>
        </w:rPr>
        <w:t xml:space="preserve"> от 15.12.2020 № 534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Стандарт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версия 3.00, утвержденный решением Правления ПАО «НК «Роснефть» 22.09.2017 (протокол от 22.09.2017 </w:t>
        <w:br/>
        <w:t xml:space="preserve">№ Пр-ИС-35п), введенный в действие приказом ПАО «НК «Роснефть» от 01.11.2017 </w:t>
        <w:br/>
        <w:t>№ 66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 версия 1.00, утвержденный приказом ОАО «НК «Роснефть» от 25.07.2013 № 3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Положение Компании «Порядок расследования происшествий» № П3-05 Р-0778 версия 2.00, утвержденное приказом ПАО «НК «Роснефть» от 25.12.2019 № 84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Положение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Организация и осуществление контроля в области промышленной безопасности, охраны труда и окружающей среды» № П3-05</w:t>
      </w:r>
      <w:r>
        <w:rPr>
          <w:szCs w:val="24"/>
        </w:rPr>
        <w:t xml:space="preserve"> Р-9399 версия 3.00, утвержденное приказом ПАО «НК «Роснефть» от 15.08.2020 № 428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370719895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наряда-допуск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</w:rPr>
      </w:pPr>
      <w:bookmarkStart w:id="17" w:name="_ПРИЛОЖЕНИЕ_1._ФОРМА_1"/>
      <w:bookmarkEnd w:id="17"/>
      <w:r>
        <w:rPr>
          <w:caps w:val="false"/>
          <w:smallCaps w:val="false"/>
        </w:rPr>
        <w:t>ПРИЛОЖЕНИЕ 1. ФОРМА СОВМЕЩЕННОГО ПЛАНА-ГРАФИ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ВМЕЩЕННЫЙ ПЛАН-ГРАФИК</w:t>
      </w:r>
    </w:p>
    <w:p>
      <w:pPr>
        <w:pStyle w:val="TextBody"/>
        <w:jc w:val="center"/>
        <w:rPr/>
      </w:pPr>
      <w:r>
        <w:rPr>
          <w:szCs w:val="24"/>
        </w:rPr>
        <w:t xml:space="preserve">на производство одновременных работ (бурение, освоение, ремонт скважин и т.д.) </w:t>
      </w:r>
    </w:p>
    <w:p>
      <w:pPr>
        <w:pStyle w:val="TextBody"/>
        <w:jc w:val="center"/>
        <w:rPr/>
      </w:pPr>
      <w:r>
        <w:rPr>
          <w:szCs w:val="24"/>
        </w:rPr>
        <w:t>на кустовой площадке скважин № _____________________ месторожден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На основании требований Федеральных норм и правил в области промышленной безопасности «Правила безопасности в нефтяной и газовой промышленности», требований __________________(указываются сведения о локальном нормативном документе Общества Группы, регулирующем порядок одновременного производства буровых работ, освоения и эксплуатации скважин на кустовой площадке месторождени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1. Назначить ответственными руководителями работ на кустовой площадке от каждой организации</w:t>
      </w:r>
    </w:p>
    <w:p>
      <w:pPr>
        <w:pStyle w:val="TextBody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 месторождения _______________________________________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 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 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(Ф.И.О., должность, организация, наименование объекта (№ скважины), плановые сроки проведения работ)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Старшим ответственным руководителем работ на кусте скважин №________ ________________________________________________ месторождения назначить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w:rPr>
          <w:szCs w:val="24"/>
        </w:rPr>
        <w:t>(Ф.И.О., должность, организация)</w:t>
      </w:r>
    </w:p>
    <w:p>
      <w:pPr>
        <w:pStyle w:val="TextBody"/>
        <w:rPr>
          <w:szCs w:val="24"/>
        </w:rPr>
      </w:pPr>
      <w:r>
        <w:rPr>
          <w:szCs w:val="24"/>
        </w:rPr>
        <w:t>3. Ответственным руководителям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3.1. До начала производства одновременных работ определить и составить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схемы рабочих зон, маршрутов передвижения работников бригад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мест размещения оборудования и бригадного хозяйства каждой организации, участвующей в одновременных работах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е скважин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2. Провести целевой инструктаж членам бригад по мерам безопасности при одновременном производстве работ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 этом целевой инструктаж фиксируется в журнале регистрации инструктажей персонала на рабочем мест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3. Ознакомить под рос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89885" cy="1600200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/>
                            </w:pP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7.55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</w:t>
                      </w: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1843" w:hanging="0"/>
                        <w:rPr/>
                      </w:pP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60020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4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 w:val="false"/>
          <w:smallCaps w:val="false"/>
        </w:rPr>
      </w:pPr>
      <w:bookmarkStart w:id="18" w:name="_ПРИЛОЖЕНИЕ_2._ФОРМА"/>
      <w:bookmarkStart w:id="19" w:name="_Приложение_1._Форма"/>
      <w:bookmarkEnd w:id="18"/>
      <w:bookmarkEnd w:id="19"/>
      <w:r>
        <w:rPr>
          <w:caps w:val="false"/>
          <w:smallCaps w:val="false"/>
        </w:rPr>
        <w:t>ПРИЛОЖЕНИЕ 2. ФОРМА НАРЯДА-ДОПУ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  <w:t>______________________________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(Организация)</w:t>
      </w:r>
    </w:p>
    <w:p>
      <w:pPr>
        <w:pStyle w:val="S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РЯД-ДОПУС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 одновременных работ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.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, должность ответственного руководителя работ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Место и наименование работ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3. Меры по обеспечению безопасного производства одновременных работ: 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Инструктаж состава бригады по безопасности труда при проведении одновременных работ:</w:t>
      </w:r>
    </w:p>
    <w:p>
      <w:pPr>
        <w:pStyle w:val="S5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2268"/>
        <w:gridCol w:w="1417"/>
        <w:gridCol w:w="141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5. Наряд-допуск выдан:</w:t>
      </w:r>
    </w:p>
    <w:p>
      <w:pPr>
        <w:pStyle w:val="TextBody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TextBody"/>
        <w:rPr/>
      </w:pPr>
      <w:r>
        <w:rPr>
          <w:rFonts w:eastAsia="Times New Roman"/>
          <w:sz w:val="28"/>
        </w:rPr>
        <w:t xml:space="preserve">                                                        </w:t>
      </w:r>
      <w:r>
        <w:rPr/>
        <w:t>(Ф.И.О. начальника цеха (участка)</w:t>
      </w:r>
      <w:r>
        <w:rPr>
          <w:szCs w:val="24"/>
        </w:rPr>
        <w:t>,</w:t>
      </w:r>
      <w:r>
        <w:rPr/>
        <w:t xml:space="preserve"> дата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 Наряд-допуск согласован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старшего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>7. Допуск к работе произвел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старшего ответственного руководителя работ, дата, время, подпись)</w:t>
      </w:r>
    </w:p>
    <w:p>
      <w:pPr>
        <w:pStyle w:val="TextBody"/>
        <w:rPr>
          <w:szCs w:val="24"/>
        </w:rPr>
      </w:pPr>
      <w:r>
        <w:rPr>
          <w:szCs w:val="24"/>
        </w:rPr>
        <w:t>8. Работы окончены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время, подпись, Ф.И.О. ответственного руководителя работ)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мечание: копия оформленного наряда-допуска предоставляется старшему ответственному руководителю работ на кусте скважин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хранения наряда-допуска у ответственного руководителя работ – до завершения работ.</w:t>
      </w:r>
    </w:p>
    <w:sectPr>
      <w:headerReference w:type="default" r:id="rId28"/>
      <w:footerReference w:type="default" r:id="rId29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854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8647" w:leader="none"/>
              <w:tab w:val="left" w:pos="868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784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5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2.11.2021 10:00:24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РГАНИЗАЦИЯ ОДНОВРЕМЕННЫХ РАБОТ НА КУСТОВОЙ ПЛОЩАДКЕ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ЕСПЕЧЕНИЕ ПОЖАРНОЙ БЕЗОПАСНОСТИ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ТРОИТЕЛЬСТВО СКВАЖИН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ВОЕНИЕ, ЭКСПЛУАТАЦИЯ И РЕМОНТ СКВАЖИН. ГЕОФИЗИЧЕСКИЕ РАБОТЫ В СКВАЖИНАХ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АССЛЕДОВАНИЕ И УЧЕТ НЕСЧАСТНЫХ СЛУЧАЕВ, АВАРИЙ, ПОЖАРОВ И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ind w:left="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cap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Arial">
    <w:name w:val="Обычный + Arial Знак"/>
    <w:qFormat/>
    <w:rPr>
      <w:rFonts w:ascii="Times New Roman" w:hAnsi="Times New Roman" w:cs="Times New Roman"/>
      <w:sz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_Обычный Знак"/>
    <w:qFormat/>
    <w:rPr>
      <w:rFonts w:ascii="Times New Roman" w:hAnsi="Times New Roman" w:cs="Times New Roman"/>
      <w:sz w:val="24"/>
    </w:rPr>
  </w:style>
  <w:style w:type="character" w:styleId="S2">
    <w:name w:val="S_ВидДокумента Знак"/>
    <w:qFormat/>
    <w:rPr>
      <w:rFonts w:ascii="EuropeDemiC;Arial" w:hAnsi="EuropeDemiC;Arial" w:cs="EuropeDemiC;Arial"/>
      <w:b/>
      <w:caps/>
      <w:sz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4">
    <w:name w:val="S_Термин Знак"/>
    <w:qFormat/>
    <w:rPr>
      <w:rFonts w:ascii="Arial" w:hAnsi="Arial" w:cs="Arial"/>
      <w:b/>
      <w:i/>
      <w:caps/>
    </w:rPr>
  </w:style>
  <w:style w:type="character" w:styleId="Style23">
    <w:name w:val="Абзац списка Знак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Calibri"/>
      <w:szCs w:val="24"/>
    </w:rPr>
  </w:style>
  <w:style w:type="paragraph" w:styleId="Contents1">
    <w:name w:val="TOC 1"/>
    <w:basedOn w:val="Normal"/>
    <w:next w:val="Normal"/>
    <w:pPr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Calibri"/>
      <w:szCs w:val="20"/>
      <w:lang w:val="en-US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таблица"/>
    <w:basedOn w:val="Normal"/>
    <w:qFormat/>
    <w:pPr>
      <w:spacing w:before="60" w:after="0"/>
    </w:pPr>
    <w:rPr>
      <w:rFonts w:eastAsia="Calibri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Calibri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Calibri"/>
      <w:szCs w:val="24"/>
    </w:rPr>
  </w:style>
  <w:style w:type="paragraph" w:styleId="12">
    <w:name w:val="Список 1"/>
    <w:basedOn w:val="Normal"/>
    <w:qFormat/>
    <w:pPr>
      <w:widowControl w:val="false"/>
      <w:suppressAutoHyphens w:val="true"/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Calibri"/>
      <w:szCs w:val="20"/>
    </w:rPr>
  </w:style>
  <w:style w:type="paragraph" w:styleId="Style31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Calibri"/>
      <w:b/>
      <w:bCs/>
      <w:sz w:val="20"/>
      <w:szCs w:val="20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Style32">
    <w:name w:val="Маркированный список"/>
    <w:basedOn w:val="Normal"/>
    <w:qFormat/>
    <w:pPr>
      <w:ind w:left="900" w:hanging="360"/>
    </w:pPr>
    <w:rPr>
      <w:rFonts w:eastAsia="Calibri"/>
      <w:szCs w:val="24"/>
    </w:rPr>
  </w:style>
  <w:style w:type="paragraph" w:styleId="Main13">
    <w:name w:val="Main 13 Знак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BulletMain">
    <w:name w:val="Bullet Main Знак"/>
    <w:basedOn w:val="Normal"/>
    <w:qFormat/>
    <w:pPr>
      <w:numPr>
        <w:ilvl w:val="0"/>
        <w:numId w:val="6"/>
      </w:numPr>
      <w:spacing w:lineRule="auto" w:line="288" w:before="60" w:after="0"/>
      <w:jc w:val="both"/>
    </w:pPr>
    <w:rPr>
      <w:rFonts w:ascii="Times New Roman CYR" w:hAnsi="Times New Roman CYR" w:eastAsia="Batang;바탕" w:cs="Times New Roman CYR"/>
      <w:sz w:val="26"/>
      <w:szCs w:val="26"/>
      <w:lang w:eastAsia="ko-KR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Arial1">
    <w:name w:val="Обычный + Arial"/>
    <w:basedOn w:val="Normal"/>
    <w:qFormat/>
    <w:pPr>
      <w:spacing w:before="240" w:after="0"/>
      <w:jc w:val="both"/>
    </w:pPr>
    <w:rPr>
      <w:rFonts w:eastAsia="Calibri"/>
      <w:szCs w:val="20"/>
      <w:lang w:val="en-US"/>
    </w:rPr>
  </w:style>
  <w:style w:type="paragraph" w:styleId="121">
    <w:name w:val="Обычный + Перед:  12 пт"/>
    <w:basedOn w:val="Normal"/>
    <w:qFormat/>
    <w:pPr>
      <w:numPr>
        <w:ilvl w:val="0"/>
        <w:numId w:val="11"/>
      </w:numPr>
      <w:spacing w:before="240" w:after="0"/>
      <w:ind w:left="0" w:hanging="0"/>
    </w:pPr>
    <w:rPr>
      <w:rFonts w:eastAsia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Calibri" w:cs="Arial Narrow"/>
      <w:b/>
      <w:bCs/>
      <w:color w:val="000080"/>
      <w:sz w:val="20"/>
      <w:szCs w:val="24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Calibri"/>
      <w:sz w:val="22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Calibri"/>
      <w:szCs w:val="20"/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5"/>
    <w:qFormat/>
    <w:pPr>
      <w:numPr>
        <w:ilvl w:val="0"/>
        <w:numId w:val="10"/>
      </w:numPr>
    </w:pPr>
    <w:rPr/>
  </w:style>
  <w:style w:type="paragraph" w:styleId="S22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szCs w:val="24"/>
    </w:rPr>
  </w:style>
  <w:style w:type="paragraph" w:styleId="S23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5"/>
    <w:qFormat/>
    <w:pPr>
      <w:numPr>
        <w:ilvl w:val="0"/>
        <w:numId w:val="10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3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3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spacing w:before="120" w:after="0"/>
      <w:jc w:val="both"/>
    </w:pPr>
    <w:rPr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Calibri" w:cs="Arial"/>
      <w:b/>
      <w:i/>
      <w:caps/>
      <w:sz w:val="20"/>
      <w:szCs w:val="20"/>
      <w:lang w:val="en-US"/>
    </w:rPr>
  </w:style>
  <w:style w:type="paragraph" w:styleId="Style35">
    <w:name w:val="М_Обычный"/>
    <w:basedOn w:val="Normal"/>
    <w:qFormat/>
    <w:pPr>
      <w:jc w:val="both"/>
    </w:pPr>
    <w:rPr>
      <w:rFonts w:eastAsia="Calibri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Н Обычный текст без отступа"/>
    <w:qFormat/>
    <w:pPr>
      <w:widowControl/>
      <w:bidi w:val="0"/>
      <w:spacing w:before="0" w:after="10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3:00:00Z</dcterms:created>
  <dc:creator>Слизких Ольга Анатольевна</dc:creator>
  <dc:description/>
  <dc:language>en-US</dc:language>
  <cp:lastModifiedBy>Слизких Ольга Анатольевна</cp:lastModifiedBy>
  <cp:lastPrinted>2014-02-07T14:21:00Z</cp:lastPrinted>
  <dcterms:modified xsi:type="dcterms:W3CDTF">2021-11-22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